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0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20 мин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й примерно фазе находилась Луна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Восходящая в это время Луна должна быть почти полна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через 1-2 дня после полнолуния </w:t>
      </w:r>
      <w:r>
        <w:rPr>
          <w:b/>
          <w:i/>
          <w:sz w:val="24"/>
          <w:szCs w:val="24"/>
          <w:lang w:eastAsia="ru-RU"/>
        </w:rPr>
        <w:t>(2 балла</w:t>
      </w:r>
      <w:r>
        <w:rPr>
          <w:i/>
          <w:sz w:val="24"/>
          <w:szCs w:val="24"/>
          <w:lang w:eastAsia="ru-RU"/>
        </w:rPr>
        <w:t xml:space="preserve">)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Ответ «полнолуние» с указанием всей приведённой выше аргументации не может быть оценен выше, чем в 6 балло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02765" cy="2253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t xml:space="preserve">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3. Во время частных теневых фаз затмения Луна уже полностью погрузилась в земную полутень, а частично – в тень нашей планеты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             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я орбиту Земли круговой, рассчитайте, удержит ли нашу планету Солнце, если его масса внезапно уменьшится  в 2 раз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ри движении по круговой орбите скорость тела равна второй космической V=sqrt(GM/a) </w:t>
      </w:r>
      <w:r>
        <w:rPr>
          <w:b/>
          <w:i/>
          <w:sz w:val="24"/>
          <w:szCs w:val="24"/>
          <w:lang w:eastAsia="ru-RU"/>
        </w:rPr>
        <w:t>(2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  <w:t xml:space="preserve">При этом массой Земли можно пренебречь, поэтому уменьшение массы Солнца в 2 раза приведёт к уменьшению полной массы системы в 2 раза и первая космическая станет равна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en-US" w:eastAsia="ru-RU"/>
        </w:rPr>
        <w:t>V</w:t>
      </w:r>
      <w:r>
        <w:rPr>
          <w:i/>
          <w:sz w:val="24"/>
          <w:szCs w:val="24"/>
          <w:vertAlign w:val="subscript"/>
          <w:lang w:val="en-US" w:eastAsia="ru-RU"/>
        </w:rPr>
        <w:t>1</w:t>
      </w:r>
      <w:r>
        <w:rPr>
          <w:i/>
          <w:sz w:val="24"/>
          <w:szCs w:val="24"/>
          <w:lang w:val="en-US" w:eastAsia="ru-RU"/>
        </w:rPr>
        <w:t xml:space="preserve">=sqrt(GM/2a) </w:t>
      </w:r>
      <w:r>
        <w:rPr>
          <w:b/>
          <w:i/>
          <w:sz w:val="24"/>
          <w:szCs w:val="24"/>
          <w:lang w:val="en-US" w:eastAsia="ru-RU"/>
        </w:rPr>
        <w:t xml:space="preserve">(2 </w:t>
      </w:r>
      <w:r>
        <w:rPr>
          <w:b/>
          <w:i/>
          <w:sz w:val="24"/>
          <w:szCs w:val="24"/>
          <w:lang w:eastAsia="ru-RU"/>
        </w:rPr>
        <w:t>балла</w:t>
      </w:r>
      <w:r>
        <w:rPr>
          <w:b/>
          <w:i/>
          <w:sz w:val="24"/>
          <w:szCs w:val="24"/>
          <w:lang w:val="en-US" w:eastAsia="ru-RU"/>
        </w:rPr>
        <w:t>)</w:t>
      </w:r>
      <w:r>
        <w:rPr>
          <w:i/>
          <w:sz w:val="24"/>
          <w:szCs w:val="24"/>
          <w:lang w:val="en-US" w:eastAsia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этой системы значение круговой скорости Земли «до изменения массы»  будет V=sqrt(2)*V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V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 xml:space="preserve">, т.е. второй космической, или параболической скоростью. </w:t>
        <w:br/>
        <w:t>Поэтому удержать Землю на замкнутой орбите Солнце не сможет. (</w:t>
      </w:r>
      <w:r>
        <w:rPr>
          <w:b/>
          <w:i/>
          <w:sz w:val="24"/>
          <w:szCs w:val="24"/>
          <w:lang w:eastAsia="ru-RU"/>
        </w:rPr>
        <w:t>4 балла за итоговые верные рассуждения и аргументированный верный ответ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 с небольшим стабильным источником излучения (лампочкой), видимым издалека. Плоскость орбиты спутника совпадает с эклиптикой, её эксцентриситет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>=2 а.е. Вычислите, на сколько звёздных величин может меняться  видимый блеск этого источника света  при наблюдении с Земли в противостояние (т.е. разницу между максимальным и минимальным блеском лампочки в противостояния). Ответ сопроводите рисун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яркости лампочки происходит из-за изменения расстояния до неё (по условию источник света стабилен), а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. При этом удаление спутника от  Земли равно его расстоянию до Солнца, уменьшенному на 1 а.е. </w:t>
      </w: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,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афелийное расстояние спутника Q=a(1+e),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).</w:t>
        <w:br/>
      </w:r>
      <w:r>
        <w:rPr>
          <w:i/>
          <w:sz w:val="24"/>
          <w:szCs w:val="24"/>
          <w:lang w:eastAsia="ru-RU"/>
        </w:rPr>
        <w:t>Изменение расстояния в 10 раз даст изменение видимой яркости в 100 раз, или на 5</w:t>
      </w:r>
      <w:r>
        <w:rPr>
          <w:i/>
          <w:sz w:val="24"/>
          <w:szCs w:val="24"/>
          <w:vertAlign w:val="superscript"/>
          <w:lang w:eastAsia="ru-RU"/>
        </w:rPr>
        <w:t xml:space="preserve">m </w:t>
        <w:br/>
      </w:r>
      <w:r>
        <w:rPr>
          <w:i/>
          <w:sz w:val="24"/>
          <w:szCs w:val="24"/>
          <w:lang w:eastAsia="ru-RU"/>
        </w:rPr>
        <w:t xml:space="preserve">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галактике Туманность Андромеды (М31)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 xml:space="preserve">Поскольку видимая и абсолютная зв. величины связаны соотношением M=m+5-5lgr.  С расстояния в 800 пк видимая яркость Бетельгейзе составит </w:t>
        <w:br/>
        <w:t>m=-19-5+5*lg(800)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Можно рассуждать иначе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M31 дальше чем стандартное для определения абсолютной звёздной величины расстояние (10пк) в 800000/10=80000раз, то звезда с такого расстояния будет наблюдаться в (80000)</w:t>
      </w:r>
      <w:r>
        <w:rPr>
          <w:i/>
          <w:sz w:val="24"/>
          <w:szCs w:val="24"/>
          <w:vertAlign w:val="superscript"/>
          <w:lang w:eastAsia="ru-RU"/>
        </w:rPr>
        <w:t>2</w:t>
      </w:r>
      <w:r>
        <w:rPr>
          <w:i/>
          <w:sz w:val="24"/>
          <w:szCs w:val="24"/>
          <w:lang w:eastAsia="ru-RU"/>
        </w:rPr>
        <w:t>=64*10</w:t>
      </w:r>
      <w:r>
        <w:rPr>
          <w:i/>
          <w:sz w:val="24"/>
          <w:szCs w:val="24"/>
          <w:vertAlign w:val="superscript"/>
          <w:lang w:eastAsia="ru-RU"/>
        </w:rPr>
        <w:t>8</w:t>
      </w:r>
      <w:r>
        <w:rPr>
          <w:i/>
          <w:sz w:val="24"/>
          <w:szCs w:val="24"/>
          <w:lang w:eastAsia="ru-RU"/>
        </w:rPr>
        <w:t xml:space="preserve"> раз слабее. Это примерно 4.5+5+5+5+5=24.5 на величины слабее её абсолютного блеска, или -19+24.5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 Это чуть ярче, чем предельная для невооружённого глаза предельная величина, так что увидеть вспышку Бетельгейзе можно даже из соседней галактики!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Если ученик ещё не знаком с решением логарифмических уравнений, то прийти к  такому выводу можно или решая (например, подбором) соотношение Погсона, или примерно определив разность блеска (как в решении выше), или же, исходя из обратного. Для выполнения условия видимости «на пределе» звезда должна стать ярче в 10</w:t>
      </w:r>
      <w:r>
        <w:rPr>
          <w:i/>
          <w:sz w:val="24"/>
          <w:szCs w:val="24"/>
          <w:vertAlign w:val="superscript"/>
          <w:lang w:eastAsia="ru-RU"/>
        </w:rPr>
        <w:t>10</w:t>
      </w:r>
      <w:r>
        <w:rPr>
          <w:i/>
          <w:sz w:val="24"/>
          <w:szCs w:val="24"/>
          <w:lang w:eastAsia="ru-RU"/>
        </w:rPr>
        <w:t xml:space="preserve"> раз, т.е. удалиться в 10</w:t>
      </w:r>
      <w:r>
        <w:rPr>
          <w:i/>
          <w:sz w:val="24"/>
          <w:szCs w:val="24"/>
          <w:vertAlign w:val="superscript"/>
          <w:lang w:eastAsia="ru-RU"/>
        </w:rPr>
        <w:t>5</w:t>
      </w:r>
      <w:r>
        <w:rPr>
          <w:i/>
          <w:sz w:val="24"/>
          <w:szCs w:val="24"/>
          <w:lang w:eastAsia="ru-RU"/>
        </w:rPr>
        <w:t xml:space="preserve"> раз относительно расстояния в 10пк. Поскольку М31 ближе, то вспышка будет видна невооружённым глазом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Оценка задачи в 8 баллов даётся за любое верное аргументированное решение</w:t>
      </w:r>
      <w:r>
        <w:rPr>
          <w:i/>
          <w:sz w:val="24"/>
          <w:szCs w:val="24"/>
          <w:lang w:eastAsia="ru-RU"/>
        </w:rPr>
        <w:t xml:space="preserve">. </w:t>
        <w:br/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0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>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>Расстояние до Бетельгейзе 170 пк, расстояние до галактики М31 800кп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3:00Z</dcterms:created>
  <dc:creator>компьютер</dc:creator>
  <dc:description/>
  <cp:keywords/>
  <dc:language>en-US</dc:language>
  <cp:lastModifiedBy>User</cp:lastModifiedBy>
  <cp:lastPrinted>2022-11-09T12:07:00Z</cp:lastPrinted>
  <dcterms:modified xsi:type="dcterms:W3CDTF">2023-11-16T13:41:00Z</dcterms:modified>
  <cp:revision>48</cp:revision>
  <dc:subject/>
  <dc:title>Всероссийская олимпиада школьников</dc:title>
</cp:coreProperties>
</file>